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20" w:h="1678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00620" cy="1064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4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64730" cy="10576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4730" cy="1057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600" w:h="1666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